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810</wp:posOffset>
                </wp:positionH>
                <wp:positionV relativeFrom="paragraph">
                  <wp:posOffset>-802005</wp:posOffset>
                </wp:positionV>
                <wp:extent cx="4352290" cy="61810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ord Problems Involving 7’s, 8’s and 9’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</w:rPr>
                              <w:t>Please include the working to show which strategy you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1. Judith has 9 boxes of glasses. If there are twelve glasses in each box, how many glasses does she have altogeth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. How many eggs in seven doz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. Daniel used a calculator to work out 267 x 8. What would the answer b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. A box contains 32 pencils. How many pencils in 9 box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. Tape comes in packets of 15 rolls. How many rolls of tape in eight packets of tap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. Envelopes come in boxes of 250. How many envelopes are there in seven box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. Exercise books cost $1.50 each. How much would seven exercise books cos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. Peter runs 385 metres around a park. How far does he run if he runs around eight tim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. If there are 26 plants in one row, how many plants in nine row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10. Blocks come in packets of 34. How many blocks in eight packets of block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11. Jodie has 15 birds in each cage. How many birds would she have in seven cag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86.7pt;mso-wrap-distance-left:9.05pt;mso-wrap-distance-right:9.05pt;mso-wrap-distance-top:0pt;mso-wrap-distance-bottom:0pt;margin-top:-63.1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ord Problems Involving 7’s, 8’s and 9’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</w:rPr>
                        <w:t>Please include the working to show which strategy you use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1. Judith has 9 boxes of glasses. If there are twelve glasses in each box, how many glasses does she have altogethe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2. How many eggs in seven doze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3. Daniel used a calculator to work out 267 x 8. What would the answer b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4. A box contains 32 pencils. How many pencils in 9 boxes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5. Tape comes in packets of 15 rolls. How many rolls of tape in eight packets of tap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6. Envelopes come in boxes of 250. How many envelopes are there in seven boxes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7. Exercise books cost $1.50 each. How much would seven exercise books cos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8. Peter runs 385 metres around a park. How far does he run if he runs around eight times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9. If there are 26 plants in one row, how many plants in nine rows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10. Blocks come in packets of 34. How many blocks in eight packets of blocks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11. Jodie has 15 birds in each cage. How many birds would she have in seven cages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3190</wp:posOffset>
                </wp:positionH>
                <wp:positionV relativeFrom="paragraph">
                  <wp:posOffset>-802005</wp:posOffset>
                </wp:positionV>
                <wp:extent cx="49237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r Hamilton’s 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rm 2 Week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ue Friday 19 JU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.hamilton@somint.school.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44.7pt;mso-wrap-distance-left:9.05pt;mso-wrap-distance-right:9.05pt;mso-wrap-distance-top:0pt;mso-wrap-distance-bottom:0pt;margin-top:-63.1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r Hamilton’s 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erm 2 Week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ue Friday 19 JU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.hamilton@somint.school.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3190</wp:posOffset>
                </wp:positionH>
                <wp:positionV relativeFrom="paragraph">
                  <wp:posOffset>1141095</wp:posOffset>
                </wp:positionV>
                <wp:extent cx="4923790" cy="18376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URGENT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o update our contact details please can you provide a current email address by which you could be contac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e table below is provided for this purpose and needs to be returned to school by Mon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ank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44.7pt;mso-wrap-distance-left:9.05pt;mso-wrap-distance-right:9.05pt;mso-wrap-distance-top:0pt;mso-wrap-distance-bottom:0pt;margin-top:89.8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URGENT 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o update our contact details please can you provide a current email address by which you could be contacte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e table below is provided for this purpose and needs to be returned to school by Monda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ank you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3190</wp:posOffset>
                </wp:positionH>
                <wp:positionV relativeFrom="paragraph">
                  <wp:posOffset>3084195</wp:posOffset>
                </wp:positionV>
                <wp:extent cx="4923790" cy="2294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y spelling words this week a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ab/>
                              <w:t>1.</w:t>
                              <w:tab/>
                              <w:tab/>
                              <w:tab/>
                              <w:tab/>
                              <w:t>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ab/>
                              <w:t>2.</w:t>
                              <w:tab/>
                              <w:tab/>
                              <w:tab/>
                              <w:tab/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ab/>
                              <w:t>3.</w:t>
                              <w:tab/>
                              <w:tab/>
                              <w:tab/>
                              <w:tab/>
                              <w:t>8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ab/>
                              <w:t>4.</w:t>
                              <w:tab/>
                              <w:tab/>
                              <w:tab/>
                              <w:tab/>
                              <w:t>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ab/>
                              <w:t>5.</w:t>
                              <w:tab/>
                              <w:tab/>
                              <w:tab/>
                              <w:tab/>
                              <w:t>1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arent / Guardian signature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80.7pt;mso-wrap-distance-left:9.05pt;mso-wrap-distance-right:9.05pt;mso-wrap-distance-top:0pt;mso-wrap-distance-bottom:0pt;margin-top:242.8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My spelling words this week ar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ab/>
                        <w:t>1.</w:t>
                        <w:tab/>
                        <w:tab/>
                        <w:tab/>
                        <w:tab/>
                        <w:t>6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ab/>
                        <w:t>2.</w:t>
                        <w:tab/>
                        <w:tab/>
                        <w:tab/>
                        <w:tab/>
                        <w:t>7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ab/>
                        <w:t>3.</w:t>
                        <w:tab/>
                        <w:tab/>
                        <w:tab/>
                        <w:tab/>
                        <w:t>8.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ab/>
                        <w:t>4.</w:t>
                        <w:tab/>
                        <w:tab/>
                        <w:tab/>
                        <w:tab/>
                        <w:t>9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ab/>
                        <w:t>5.</w:t>
                        <w:tab/>
                        <w:tab/>
                        <w:tab/>
                        <w:tab/>
                        <w:t>10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arent / Guardian signature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810</wp:posOffset>
                </wp:positionH>
                <wp:positionV relativeFrom="paragraph">
                  <wp:posOffset>5486400</wp:posOffset>
                </wp:positionV>
                <wp:extent cx="94957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rrent email address for …………………………………………. (Student’s nam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7.7pt;height:72.7pt;mso-wrap-distance-left:9.05pt;mso-wrap-distance-right:9.05pt;mso-wrap-distance-top:0pt;mso-wrap-distance-bottom:0pt;margin-top:432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rrent email address for …………………………………………. (Student’s nam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802005</wp:posOffset>
                </wp:positionV>
                <wp:extent cx="4237990" cy="4809490"/>
                <wp:effectExtent l="0" t="0" r="0" b="0"/>
                <wp:wrapSquare wrapText="bothSides"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Procedur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uring the course of next week you will be writing a procedural rep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s type of report is designed to give step-by-step instructions, with pictures, to guide in the completion of a set task. Don’t forget to include your list of equip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 ready on Monday morning to write your procedural report and if you have taken some digital pictures to show the process step-by-step please remember to bring your camera, flash drive or disc to school with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deas:  How to tie your sho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 xml:space="preserve">  Changing a light bulb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 xml:space="preserve">  Braiding a friendship bracele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 xml:space="preserve">  Sewing on a button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 xml:space="preserve">  Inserting a photograph into a fr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78.7pt;mso-wrap-distance-left:9.05pt;mso-wrap-distance-right:9.05pt;mso-wrap-distance-top:0pt;mso-wrap-distance-bottom:0pt;margin-top:-63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Procedur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uring the course of next week you will be writing a procedural repor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is type of report is designed to give step-by-step instructions, with pictures, to guide in the completion of a set task. Don’t forget to include your list of equipme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 ready on Monday morning to write your procedural report and if you have taken some digital pictures to show the process step-by-step please remember to bring your camera, flash drive or disc to school with you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deas:  How to tie your shoe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 xml:space="preserve">  Changing a light bulb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 xml:space="preserve">  Braiding a friendship bracele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 xml:space="preserve">  Sewing on a button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 xml:space="preserve">  Inserting a photograph into a fram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-803910</wp:posOffset>
                </wp:positionV>
                <wp:extent cx="4809490" cy="698309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8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. Collective nou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en a single name is provided for a group of people, animals or things, this is called 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llective nou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or example; team, herd, bund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jumble the collective nouns and write them in the box beside the matching nouns. The first one has been done for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rgeon</w:t>
                              <w:tab/>
                              <w:tab/>
                              <w:t>1. College</w:t>
                              <w:tab/>
                              <w:tab/>
                              <w:t>lloceeg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ooks</w:t>
                              <w:tab/>
                              <w:tab/>
                              <w:tab/>
                              <w:t>2.</w:t>
                              <w:tab/>
                              <w:tab/>
                              <w:tab/>
                              <w:t>Lryarbi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ngers</w:t>
                              <w:tab/>
                              <w:tab/>
                              <w:t>3.</w:t>
                              <w:tab/>
                              <w:tab/>
                              <w:tab/>
                              <w:t>Oichr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lowers</w:t>
                              <w:tab/>
                              <w:tab/>
                              <w:t>4.</w:t>
                              <w:tab/>
                              <w:tab/>
                              <w:tab/>
                              <w:t>Qubuoe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hotographs</w:t>
                              <w:tab/>
                              <w:tab/>
                              <w:t>5.</w:t>
                              <w:tab/>
                              <w:tab/>
                              <w:tab/>
                              <w:t>Ubal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irds</w:t>
                              <w:tab/>
                              <w:tab/>
                              <w:tab/>
                              <w:t>6.</w:t>
                              <w:tab/>
                              <w:tab/>
                              <w:tab/>
                              <w:t>Ckolf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mbulances</w:t>
                              <w:tab/>
                              <w:tab/>
                              <w:t>7.</w:t>
                              <w:tab/>
                              <w:tab/>
                              <w:tab/>
                              <w:t>Lef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ldiers</w:t>
                              <w:tab/>
                              <w:tab/>
                              <w:t>8.</w:t>
                              <w:tab/>
                              <w:tab/>
                              <w:tab/>
                              <w:t>Mary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struments</w:t>
                              <w:tab/>
                              <w:tab/>
                              <w:t>9.</w:t>
                              <w:tab/>
                              <w:tab/>
                              <w:tab/>
                              <w:t>Rachsetro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ittens</w:t>
                              <w:tab/>
                              <w:tab/>
                              <w:t>10.</w:t>
                              <w:tab/>
                              <w:tab/>
                              <w:tab/>
                              <w:t>Tilre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sects</w:t>
                              <w:tab/>
                              <w:tab/>
                              <w:t>11.</w:t>
                              <w:tab/>
                              <w:tab/>
                              <w:tab/>
                              <w:t>Warm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ttle</w:t>
                              <w:tab/>
                              <w:tab/>
                              <w:tab/>
                              <w:t>12.</w:t>
                              <w:tab/>
                              <w:tab/>
                              <w:tab/>
                              <w:t>Dreh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eves</w:t>
                              <w:tab/>
                              <w:tab/>
                              <w:t>13.</w:t>
                              <w:tab/>
                              <w:tab/>
                              <w:tab/>
                              <w:t>Nagg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pils</w:t>
                              <w:tab/>
                              <w:tab/>
                              <w:tab/>
                              <w:t>14.</w:t>
                              <w:tab/>
                              <w:tab/>
                              <w:tab/>
                              <w:t>Sla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. Some more rebus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famous novel do these rebuses represent?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9.85pt;mso-wrap-distance-left:9.05pt;mso-wrap-distance-right:9.05pt;mso-wrap-distance-top:0pt;mso-wrap-distance-bottom:0pt;margin-top:-63.3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. Collective nou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en a single name is provided for a group of people, animals or things, this is called a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collective nou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or example; team, herd, bundl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jumble the collective nouns and write them in the box beside the matching nouns. The first one has been done for you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urgeon</w:t>
                        <w:tab/>
                        <w:tab/>
                        <w:t>1. College</w:t>
                        <w:tab/>
                        <w:tab/>
                        <w:t>lloceeg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ooks</w:t>
                        <w:tab/>
                        <w:tab/>
                        <w:tab/>
                        <w:t>2.</w:t>
                        <w:tab/>
                        <w:tab/>
                        <w:tab/>
                        <w:t>Lryarbi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ingers</w:t>
                        <w:tab/>
                        <w:tab/>
                        <w:t>3.</w:t>
                        <w:tab/>
                        <w:tab/>
                        <w:tab/>
                        <w:t>Oichr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lowers</w:t>
                        <w:tab/>
                        <w:tab/>
                        <w:t>4.</w:t>
                        <w:tab/>
                        <w:tab/>
                        <w:tab/>
                        <w:t>Qubuoe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hotographs</w:t>
                        <w:tab/>
                        <w:tab/>
                        <w:t>5.</w:t>
                        <w:tab/>
                        <w:tab/>
                        <w:tab/>
                        <w:t>Ubalm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irds</w:t>
                        <w:tab/>
                        <w:tab/>
                        <w:tab/>
                        <w:t>6.</w:t>
                        <w:tab/>
                        <w:tab/>
                        <w:tab/>
                        <w:t>Ckolf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mbulances</w:t>
                        <w:tab/>
                        <w:tab/>
                        <w:t>7.</w:t>
                        <w:tab/>
                        <w:tab/>
                        <w:tab/>
                        <w:t>Lef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oldiers</w:t>
                        <w:tab/>
                        <w:tab/>
                        <w:t>8.</w:t>
                        <w:tab/>
                        <w:tab/>
                        <w:tab/>
                        <w:t>Mary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struments</w:t>
                        <w:tab/>
                        <w:tab/>
                        <w:t>9.</w:t>
                        <w:tab/>
                        <w:tab/>
                        <w:tab/>
                        <w:t>Rachsetro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ittens</w:t>
                        <w:tab/>
                        <w:tab/>
                        <w:t>10.</w:t>
                        <w:tab/>
                        <w:tab/>
                        <w:tab/>
                        <w:t>Tilre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sects</w:t>
                        <w:tab/>
                        <w:tab/>
                        <w:t>11.</w:t>
                        <w:tab/>
                        <w:tab/>
                        <w:tab/>
                        <w:t>Warm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ttle</w:t>
                        <w:tab/>
                        <w:tab/>
                        <w:tab/>
                        <w:t>12.</w:t>
                        <w:tab/>
                        <w:tab/>
                        <w:tab/>
                        <w:t>Dreh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ieves</w:t>
                        <w:tab/>
                        <w:tab/>
                        <w:t>13.</w:t>
                        <w:tab/>
                        <w:tab/>
                        <w:tab/>
                        <w:t>Nagg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upils</w:t>
                        <w:tab/>
                        <w:tab/>
                        <w:tab/>
                        <w:t>14.</w:t>
                        <w:tab/>
                        <w:tab/>
                        <w:tab/>
                        <w:t>Slac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. Some more rebuses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famous novel do these rebuses represent?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59910</wp:posOffset>
                </wp:positionH>
                <wp:positionV relativeFrom="paragraph">
                  <wp:posOffset>4112895</wp:posOffset>
                </wp:positionV>
                <wp:extent cx="4123690" cy="20662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28"/>
                              </w:rPr>
                              <w:t xml:space="preserve">A.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bbrevi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mplete the table in your homework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Full form</w:t>
                              <w:tab/>
                              <w:tab/>
                              <w:t>Abbrev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</w:t>
                              <w:tab/>
                              <w:tab/>
                              <w:tab/>
                              <w:tab/>
                              <w:t xml:space="preserve">     we’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</w:t>
                              <w:tab/>
                              <w:tab/>
                              <w:tab/>
                              <w:tab/>
                              <w:t xml:space="preserve">     she’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</w:t>
                              <w:tab/>
                              <w:t>you wou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4. </w:t>
                              <w:tab/>
                              <w:tab/>
                              <w:tab/>
                              <w:tab/>
                              <w:t xml:space="preserve">     can’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5. </w:t>
                              <w:tab/>
                              <w:t>where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.</w:t>
                              <w:tab/>
                              <w:tab/>
                              <w:tab/>
                              <w:tab/>
                              <w:t xml:space="preserve">     aren’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0" w:hanging="2400"/>
                              <w:rPr>
                                <w:rFonts w:ascii="Comic Sans MS Bold" w:hAnsi="Comic Sans MS Bold" w:cs="Comic Sans MS Bold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 Bold" w:hAnsi="Comic Sans MS Bold" w:cs="Comic Sans MS Bold"/>
                                <w:sz w:val="28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62.7pt;mso-wrap-distance-left:9.05pt;mso-wrap-distance-right:9.05pt;mso-wrap-distance-top:0pt;mso-wrap-distance-bottom:0pt;margin-top:323.85pt;mso-position-vertical-relative:text;margin-left:-34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 Bold" w:ascii="Comic Sans MS Bold" w:hAnsi="Comic Sans MS Bold"/>
                          <w:sz w:val="28"/>
                        </w:rPr>
                        <w:t xml:space="preserve">A. </w:t>
                      </w:r>
                      <w:r>
                        <w:rPr>
                          <w:rFonts w:cs="Comic Sans MS" w:ascii="Comic Sans MS" w:hAnsi="Comic Sans MS"/>
                        </w:rPr>
                        <w:t>Abbrevia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mplete the table in your homework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Full form</w:t>
                        <w:tab/>
                        <w:tab/>
                        <w:t>Abbrevi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.</w:t>
                        <w:tab/>
                        <w:tab/>
                        <w:tab/>
                        <w:tab/>
                        <w:t xml:space="preserve">     we’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</w:t>
                        <w:tab/>
                        <w:tab/>
                        <w:tab/>
                        <w:tab/>
                        <w:t xml:space="preserve">     she’l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</w:t>
                        <w:tab/>
                        <w:t>you wou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4. </w:t>
                        <w:tab/>
                        <w:tab/>
                        <w:tab/>
                        <w:tab/>
                        <w:t xml:space="preserve">     can’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5. </w:t>
                        <w:tab/>
                        <w:t>where 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6.</w:t>
                        <w:tab/>
                        <w:tab/>
                        <w:tab/>
                        <w:tab/>
                        <w:t xml:space="preserve">     aren’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2400" w:hanging="2400"/>
                        <w:rPr>
                          <w:rFonts w:ascii="Comic Sans MS Bold" w:hAnsi="Comic Sans MS Bold" w:cs="Comic Sans MS Bold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 Bold" w:hAnsi="Comic Sans MS Bold" w:cs="Comic Sans MS Bold"/>
                          <w:sz w:val="28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0890</wp:posOffset>
                </wp:positionH>
                <wp:positionV relativeFrom="paragraph">
                  <wp:posOffset>4912995</wp:posOffset>
                </wp:positionV>
                <wp:extent cx="11518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ilwindlo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386.85pt;mso-position-vertical-relative:text;margin-left:16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Wilwindl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390</wp:posOffset>
                </wp:positionH>
                <wp:positionV relativeFrom="paragraph">
                  <wp:posOffset>4912995</wp:posOffset>
                </wp:positionV>
                <wp:extent cx="11518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o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IR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386.85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o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--------------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AIR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9690</wp:posOffset>
                </wp:positionH>
                <wp:positionV relativeFrom="paragraph">
                  <wp:posOffset>4798695</wp:posOffset>
                </wp:positionV>
                <wp:extent cx="923290" cy="1151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377.85pt;mso-position-vertical-relative:text;margin-left:3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mic Sans MS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4:32:00Z</dcterms:created>
  <dc:creator>Stephen Moran</dc:creator>
  <dc:description/>
  <cp:keywords/>
  <dc:language>en-US</dc:language>
  <cp:lastModifiedBy>Stephen Moran</cp:lastModifiedBy>
  <cp:lastPrinted>2008-05-08T14:44:00Z</cp:lastPrinted>
  <dcterms:modified xsi:type="dcterms:W3CDTF">2009-06-11T04:32:00Z</dcterms:modified>
  <cp:revision>2</cp:revision>
  <dc:subject/>
  <dc:title> </dc:title>
</cp:coreProperties>
</file>